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к административному регламенту предоставления муниципальной услуги «Предоставление информации об организации дополнительного образования муниципальными бюджетными учреждениями дополнительного образования в сфере культуры и искусства», утвержденному 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т 25 мая 2021 г. № 603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ОБРАЩЕНИЯ (ЗАПРОСА) ПОЛУЧАТЕЛЯ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spacing w:lineRule="exact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казывается фамилия, имя, отчество </w:t>
        <w:br/>
        <w:t>руководителя учреждения</w:t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казывается фамилия, имя, отчество</w:t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казывается полный почтовый адрес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информацию о (формулируется запрашиваемая информация).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_______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дпись /расшифровка подписи/</w:t>
      </w:r>
      <w:r>
        <w:rPr>
          <w:rFonts w:cs="Times New Roman" w:ascii="Times New Roman" w:hAnsi="Times New Roman"/>
          <w:sz w:val="28"/>
          <w:szCs w:val="28"/>
        </w:rPr>
        <w:t xml:space="preserve">                       «____» __________ 20__ г.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заголовок Знак"/>
    <w:qFormat/>
    <w:rPr>
      <w:b/>
      <w:bCs/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Основной текст_"/>
    <w:qFormat/>
    <w:rPr>
      <w:spacing w:val="10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300" w:after="300"/>
    </w:pPr>
    <w:rPr>
      <w:spacing w:val="10"/>
      <w:sz w:val="25"/>
      <w:szCs w:val="25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5:00Z</dcterms:created>
  <dc:creator>Кузьмина</dc:creator>
  <dc:description/>
  <cp:keywords/>
  <dc:language>en-US</dc:language>
  <cp:lastModifiedBy>Князь Александра Николаевна</cp:lastModifiedBy>
  <cp:lastPrinted>2021-02-19T15:34:00Z</cp:lastPrinted>
  <dcterms:modified xsi:type="dcterms:W3CDTF">2021-05-26T14:54:00Z</dcterms:modified>
  <cp:revision>20</cp:revision>
  <dc:subject/>
  <dc:title>РОССИЙСКАЯ  ФЕДЕРАЦИЯ</dc:title>
</cp:coreProperties>
</file>